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an be compiled to use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allowed outside of the USA but inside the US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y RSA to be the only RSA public key library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files, rsa/rsaref.c and rsa/rsaref.h that contai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use RSAref.  These files have been written by looking at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eeing which routines it used to access RS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been sent by some-one a copy of the RSAref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brary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w been tested against the recently announced RSA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use SSLeay and RSAref.  First, to bui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linked with RSAref, add '-DRSAref' to 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lRSAref' to EX_LIBS in the top leve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build as per normal and link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.  The correct library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cmd cmd.o -lssl -lRSAglue -lcrypto -lRSAref -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 is built in the rsa director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the RSAEURO library, that is claim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SAref contains a different value for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changes structure sizes and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EURO, change the value of RSAref_MAX_BITS in rsa/rsaref.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