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erter Softwa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my productions during 1994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4.zip:       WordUp Graphics Toolki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areware games/graphics programming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C/Borland C.  Includes a sprite editor and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_gn.zip:     GooRoo 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first demo, created with WG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1.zip:    A filled polygon tutorial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2.zip:    A Gouraud shaded polygon tutorial in C/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3.zip:    A texture mapped polygon tutorial in C/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4.zip:    A dirty rectangle sprite anim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5.zip:    Realtime 2D image morphing in Watc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onv.zip:    Converts between different graphics forma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 which lets you design your own format,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lette from a pic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run.zip:     Demo of parallax line scrolling, translucency and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G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q20.zip        World Que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ooth parallax scrolling shootem up spac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netcom.com /pub/ho/homebrew/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ro11.zip:   A small intro I did for Christmas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songs/intr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-trn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3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4.zip,   Exceedling Great Grooves Music Disk #2: Trance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s of great music from the Kosmic members, and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(coded by me) with some really interes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tch as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songs/E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cdrom.com /.21/demos/music/disks/_clas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.zip:     Flight by K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 Place Demo at Naid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8 megs of ram, a math copro, and a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entirely with WG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cdrom.com /.21/demos/alpha/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light.zip not flight_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51.zip       WGT 5.1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graphics/games library fo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everything in WGT 4 plus 3D rendering, modem/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ing effects, FLI/FLC, more graphics format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s, and raw 32 bit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/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r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6J 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.egerter@home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42.24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