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GT 5.1 Polygon Landscap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5  Chris Eg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uly 2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tact me at: chris.egerter@homebas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serve: 75242,2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WW: http://kosmic.wit.com/~kosmic/gooroo/mai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FTP: x2ftp.oulu.fi /pub/msdos/programming/wg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 was programmed in about 6 hours on one boring day in April '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d the triangle rendering routines from WGT 5.1 so all I really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 tell WGT where to draw them.   The frame rate i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distributed freely without consent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ertices: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riangles: 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: 1147 lines of 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xtender: PMODE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eed to add volume clipping.  You will notice the occasional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out of place.  Polygons that are close to the eye are not dra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black g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