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PI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bit inexha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ersion 1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o be run in protected mode with 32 bi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.  A C - compiler is required to set up data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any highlevel language that can export symbol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y language.  C++ uses a strange naming conven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making the task more difficult.  Support of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s also required to setup data structures. No 4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used, a 386 is required however.  All timing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scriptions below are based on Intels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loat is a small library for handling decimal numbers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number format. A decimal number is represented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using the upper 16 bits as the integral part and the lo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the decimal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 24       16        8        0  ( bit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   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l part   ^  decim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cimal numbers and their hexadecimal representation as fixfl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number | Fixflo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16     |  0000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25     |  0000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5      |  0000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|  0001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1875   |  0007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conversion from floats &amp; doubles to fixflo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multiplying by 65536 and taking the integral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&amp; DIS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representation of decimal number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quicker,  usually by a factor 1.5 to 4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ing point instructions,  the process of conver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quick &amp; simple ( 'shr eax,16' if eax contains a fixfl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(a&gt;&gt;16) in C if 'a' is a fixfloat ).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point register to integer takes 33 clockcycles on a 486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 clock cycles to go from fixfloat to integer.  An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ftware using this format performs equally whether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available or not.  This remains an argument since many new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of various brands ships without floating point unit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operations use standard add &amp; sub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24 times faster than the fpu equivalen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this format is of course that the rang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-32768 to 32767.  Other disadvantages are tha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and that for most operations a subroutine cal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ed time for call &amp; ret instructions.  This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function into the calling body. 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towards applications where the result is numer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t rather where there is no need for better precis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decimal digits.  Another disadvantage is that multi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on the integer unit compared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is is true for both 486 &amp; 5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nd multiplications are performed by unsigned inte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using the 64 bit results of multi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64 bits in division denominators. No prec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lost in this way.  The trancendental function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erformed by a number of shifts to get the in val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ange and then looking in a data table and some shi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Precision is limited by how large data tables on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12 bits precision of the incoming value is supported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um of a circle is 65536 instead of 2 PI,  thus a circ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from 0 to 1. Here are some angles on different angl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  |  RAD   |  FIX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|  PI/4  |  0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|  PI/2  |  0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 |  PI    |  0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 |  2PI   |  1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&amp; cos functions have 16384 steps on a circle, the asin,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oes from 0 to 1 in 4096 steps.  The tan function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90 degrees in 1024 steps, if angles are larger than 8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 separate 256 entry table is used and if angl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8.59375 a last 256 entry table is used.  The atan functio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1024 entries if argument is less than 4 ( 0-4/1024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less than 16 it uses a table of 256 entries ( 0-16/256 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less than 512 it uses a table of 256 entries ( 0-512/25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 is less than 8192 it uses a table of 256 entries ( 0-8192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RITHMET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quaring a number larger than 256 the 16 bit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 By combining a few actions in a function one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64 bit intermediate format. This is us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yp, fftrihyp.  The operations performed by ffhyp &amp; fftrihyp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yp = sqrt ( a*a+b*b )  fftrihyp = sqrt ( a*a+b*b+c*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liminate intermediate shifts if both di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is performed.  This is used in following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 b               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muldiv  =  -------     ffmmd 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* d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_fix_float_tables() function will setup the data tab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ancemdental functions. A table is also setup for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This function assumes that the compil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sort of support for double numbers and elementary tran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A random number generator must be present also. The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xpected to return a random number covering at leas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4 (15 bits). At current the data tables occupies approximately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table stands for 16 of those. Only the pure mul &amp; 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 without intializing data tables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omething like a second to intialize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ITHMETIC OPERATIONS,  C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xfloat.asm will have to be included in the project. In 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float functions the file "fixfloat.h"  should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#include "fixfloat.h"' statement. If other than mult / di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e file cfifloa.c must be included in the pro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fixfloat_table() must be called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express 3.1415 &amp; 2.7182 as a fixfloa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sig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= 3.1415 * 65536;        // The precompiler will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/ floatingpoint operator. a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2.7182;                // fixfloat representation of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e * 65536;             // The floating point hardware or func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or emulator will take care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b now holds fixfloat representation of 2.7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've been doing some operations on a fixfloat quantity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t of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, int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holds fixfloat number and we want integer part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int_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part = a&gt;&gt;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&amp;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,b,c;  // declare three 32 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8.7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2.2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a + b;   // add &amp; put in c ( c holding 10.9 as fixfloat quant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y fixfloat numbers from C one can use functions or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unctions . The inline version is approx 8 cyc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line signed multiply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x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,b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3.3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-3.0 *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iffsmul(a,b); // c will hold the number -9.9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signed multiply demo ( calls Asm func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x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,b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3.3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000.0 *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ffmul(a,b); // c will hold the number 3300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nember name of functions, let's decode 'iffsmul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- stands for inline assmebl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- stands for fix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- stands for signed ( can use negative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- stands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: To have faster multiplications, if you know which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one, pass it as the 2nd argument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ication happens bitwise and stops when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vide fixfloat numbers from C one can use functions or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functions . The function version (ffdiv, ffsdiv)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rguments to see if a divide overflow would occur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biggest possible number is returned, otherwise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 The inline versions does no argument checking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line signed divid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x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,b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5.5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-5.0 *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iffsdiv(a,b); // c will hold the number -3.1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signed divide demo ( calls Asm func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x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,b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0.0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4.0 *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ffdiv(a,b); // c will hold the number 2.5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ITHMETIC OPERATIONS,  ASM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xfloat.inc will have to be included in the .asm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loat functions. In your project 'fixfloat.asm'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floats use 32 bits to represent themselves so full registers (E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...) should be used. Any 4 byte memory location stores them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n_fixfloat_tables must be called before us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 / div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&amp; subtr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&amp; subtraction works with std x86 add &amp; sub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ax,8.7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bx,2.2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ebx,eax           ; ebx will now hold 10.9 in fixfloa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ultiply fixfloats from within asm. On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function to do it or use a macro. The macro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8 clock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signed multiply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ax,3.3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bx,-3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SMUL    ebx              ; eax will now hold -9.9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edx will be modified by this macr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signed multiply by function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ax,3.3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dx,1000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_ffmul           ; eax will now hold 3300.0 in fixflo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edx will be modified by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ivide fixfloats from within asm. On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function to do it or use a macro. The function version (_ff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fsdiv) checks it's arguments to see if a divide overflow would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biggest possible number is return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is performed. The inline versions does no argumen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signed divisio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ax,15.5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bx,-5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SDIV    ebx                 ; eax will now hold -3.1 in fixflo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edx will be modified by this macr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signed divide by function ca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ax,10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ebx,4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_ffdiv           ; eax will contain 2.5 in fixfloat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edx will be modified by this fun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clocking a few of the functions using a hires tim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inconsistent and I don't want to put too much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Most instructions in the funtions execute in on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hifts (2-4), multiplications (13-42), divisions (40)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oads (2).  This is true for a 486 processor,  for a 586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different again. AGI stalls have been avoided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I have added time for loading data from math table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most times won't be in the primary cache.  For a 16 b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is frequently usde to lessen table size ) with a 'eax*2'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unted 7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functions use any local or global variables, a few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pace (max 32 bytes).  The timings mentioned below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 and do not include the call and the r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ed from C the names below should be used, if call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a underbar must be added to end of functio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atcom Std ). Parameters to the functions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 -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 -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x -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 -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in eax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line usage of multiply &amp; divide, see section BASIC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usage of multiply &amp; divide, see section BASIC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XFLOA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fixfloat_t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all the tables needed by below functions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ther first of all when using other functions than pure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approx20 0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oa(long ff, char *bu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ixfloat ff to ascii decimal representation, pu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f points. Zero truncated format, 3.25 represented by '3.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oah(long ff, char *bu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ixfloat ff to ascii hexadecimal representation, pu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f points. Full format, 3.25 represented by '0003.4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m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fixfloat in eax by the fixfloat in edx. Result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has sign according to th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ists of only 2 instructions and is theref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into calling bod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  edx          ; these two instructions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0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e fixfloat in eax by the fixfloat in edx. Result in e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gainst the situation where the result doesn't fit in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max positive number or max negative number is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unction cannot generate any division by 0 error. 0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turn 07FFF.FFFF. The result has sig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or &amp;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certain that the result will fit into 32 bits use iffs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m C or macro MFFSDIV from Asm. This will gain appro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ivisions are quite a bit slower than multipl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ing many divisions by the same number x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o divide 1 by x and then multiply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multiplication by two fixfloats, eax and edx. Result in e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ists of only 2 instructions and is theref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nto calling bod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  edx          ; these two instructions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0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ivision between two fixfloats, eax and edx, result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s ffs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certain that the result will fit into 32 bits use if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m C or macro MFFDIV from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co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arc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c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arcco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tan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3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make angle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5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vec_to_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direction of a vector in fixfloat degrees.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x component of the vector and edx the 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. A result of zero indicates a vect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, a result of 16384 indicates a vect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, a result of 32768 indicates a vect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The function has a resolution of 8192 ste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 - x component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- y component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gle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approx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og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fixfloat to tak 2logarithm on. Value returned in e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xp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the number to raise 2 to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p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base and edx contains exponent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combination of fflog2, ffsmul, ffex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value to take square root of, returns squareroot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y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hypothenuse of triangle. eax contains one side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ne. Result is returned in eax. An intermediat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 bits will not overflow, this is the advantag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ing the operation step by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 ( a*a + b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lmosth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an approximation to the hypothenuse of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the length of one side, edx the other. If give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t makes it positive before using. It works by adding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value to the bugger and returning it. To be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it gives a surprisingly goo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rihy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 but takes three arguments, the third is squared an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rs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 ( a*a + b*b + 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ul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ur fixfloats a,b,c,d in register eax,ebx,ecx,edx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(a * d) / (b*c) . This guards agains intermediat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 and saves a bit of time. Returns +/- infinity if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fixfloats in eax,edx,ebx it will calculate (eax*edx)/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ore than 32 bit intermediate result. 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tpro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hort for 'ortogonal projection', it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uch a vector travels in another vectors direc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other vector 0 is returned, if it travel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n the other vectors direction as the length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1 is returned. Negative meaning it goes in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above one that it goes further than the other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b,d) is projected onto (a,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( two vectors (a,c) , (b,d)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(a*a+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A l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tproj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function but it takes square root of denomin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, therefore it returns the length travelled in the oth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is is what is usually meant by ortogona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(b,d) is projected onto (a,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( two vectors (a,c) , (b,d)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sqrt(a*a+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Uncount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ot_through_hy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what the name says, having two vectors (a,c) &amp; (b,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dot product of the vectors through the prod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(sqrt(a*a+c*c)*sqrt(b*b+d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Man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solve_2nd_po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inds the real roots of a 2:nd degree eq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 + px + q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x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pointer to long (conj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pointer to long (pre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zero - couldn't find any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of the polynomial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pre_ptr +/- contents of conj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, q, conj,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oot1, roo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2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-3 *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_solve_2nd_poly(p, q, &amp;conj, &amp;p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1 = pre + conj;  // root 1  -  1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2 = pre - conj;  // root 2  -  -3.0 *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hen solving a square of p is used, no overfl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since the function uses 64 bit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Approx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NTEGE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nteger function ( taking integer as resul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s result supported.) More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q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true square root of its arguement.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s ffsqrt, therefore needs gen_fixfloat_tables in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A square root is always less than or equal to the actu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sqrt(15) = 3, isqrt(16) = 4 etc. Observe that prec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more than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ANDOM NUMBE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32 is responsible for producing pseudo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produced using a combination of a multipli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 containing pregenerated numbers.  8 bits of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each number,  it takes 16384 times to step throug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is constant during one such run, then it i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table is also mutaded at this time.  The number genera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pendent on the previous one.  Even if the same multiplic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when restarting on a table it is highly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 that moment would be the same as the one 256 mill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If this would happen the same random numbers woul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utated entrance would occur,  which would be the firs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for the randomgenerator shold b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384 * 16384 * 2^32 * 2^(16384*32)  = 2 ^ 5244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ink is enough for many applications. ( A DEC Alpha 3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2^60 pseudo random numbers in 1000 years if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emory locations visible affecting the gener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nd3 - contains the number by which to multiply the las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Before multiplication a constant is ad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s truncated to 12 bits to keep multipl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nd2 - contains how many numbers generated so far.  Every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 over a 16 kb limit the _rnd3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nd1 - contains the last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changed to produce 'randomize' affect.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ll always produce iden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3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32 bit pseudo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the number above the number desired. Thi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'and' value before calling rand32 and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ant random number 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= randint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 : 77 - 124 ( Average c:a 110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pow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a number to 'and' the 32 bit random number with, 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umber above the maximum number desired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en the interval of the randomnumber one want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m time to time, saves something like 25 clocks. If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'and' value in eax is chosen it will have to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nt random number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= randpowint(127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nt random number 0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= randpowint(4095,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47 - 94 ( Average c:a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